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233526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9502917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